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 26 января 2017 года  № 18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3 891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 27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46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5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0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 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5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21 46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22 641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15001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 07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 07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414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414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9 150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6 153,6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 324,2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864,5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808,1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012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12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 19 0000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3 193,2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25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2 300,5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892,7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85 351,8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Артемьева Светлана Валерьевна</cp:lastModifiedBy>
  <cp:lastPrinted>2017-01-17T10:05:00Z</cp:lastPrinted>
  <dcterms:modified xsi:type="dcterms:W3CDTF">2017-02-09T11:52:00Z</dcterms:modified>
  <cp:revision>23</cp:revision>
  <dc:subject/>
  <dc:title>Приложение № 3</dc:title>
</cp:coreProperties>
</file>